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  <w:szCs w:val="28"/>
        </w:rPr>
      </w:pPr>
      <w:r>
        <w:rPr>
          <w:rFonts w:cs="Liberation Sans;Arial" w:ascii="Liberation Sans;Arial" w:hAnsi="Liberation Sans;Arial"/>
          <w:b/>
          <w:sz w:val="36"/>
        </w:rPr>
        <w:t>Mixed Naming Quiz Make-Up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  <w:szCs w:val="28"/>
        </w:rPr>
      </w:pPr>
      <w:r>
        <w:rPr>
          <w:rFonts w:cs="Liberation Sans;Arial" w:ascii="Liberation Sans;Arial" w:hAnsi="Liberation Sans;Arial"/>
          <w:b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>Write the names of the following ten chemicals:</w:t>
      </w:r>
    </w:p>
    <w:p>
      <w:pPr>
        <w:pStyle w:val="Normal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</w:t>
        <w:tab/>
        <w:t>Pb(OH)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</w:t>
        <w:tab/>
        <w:t>HI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</w:t>
        <w:tab/>
        <w:t>Ca(HC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</w:t>
        <w:tab/>
        <w:t>Na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</w:t>
        <w:tab/>
        <w:t>H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</w:t>
        <w:tab/>
        <w:t>MoBr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</w:t>
        <w:tab/>
        <w:t>SnF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</w:t>
        <w:tab/>
        <w:t>AsF</w:t>
      </w:r>
      <w:r>
        <w:rPr>
          <w:rFonts w:cs="Liberation Sans;Arial" w:ascii="Liberation Sans;Arial" w:hAnsi="Liberation Sans;Arial"/>
          <w:vertAlign w:val="subscript"/>
        </w:rPr>
        <w:t>5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</w:t>
        <w:tab/>
        <w:t>PbCrO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 xml:space="preserve">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</w:t>
        <w:tab/>
        <w:t>V(C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H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vertAlign w:val="subscript"/>
        </w:rPr>
        <w:t>2</w:t>
        <w:softHyphen/>
        <w:t xml:space="preserve"> </w:t>
      </w:r>
      <w:r>
        <w:rPr>
          <w:rFonts w:cs="Liberation Sans;Arial" w:ascii="Liberation Sans;Arial" w:hAnsi="Liberation Sans;Arial"/>
        </w:rPr>
        <w:t>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>Write the formulas of the following ten chemicals:</w:t>
      </w:r>
    </w:p>
    <w:p>
      <w:pPr>
        <w:pStyle w:val="Normal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</w:t>
        <w:tab/>
        <w:t>sulfuric acid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</w:t>
        <w:tab/>
        <w:t>silver carbonat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</w:t>
        <w:tab/>
        <w:t>chromium (VI) bromid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</w:t>
        <w:tab/>
        <w:t>hydrocyanic acid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</w:t>
        <w:tab/>
        <w:t>tetraphosphorus triselenide 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</w:t>
        <w:tab/>
        <w:t>nickel (II) phosphid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</w:t>
        <w:tab/>
        <w:t>potassium nitrit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</w:t>
        <w:tab/>
        <w:t>carbon monoxid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</w:t>
        <w:tab/>
        <w:t>magnesium nitrate 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</w:t>
        <w:tab/>
        <w:t>silicon tetrafluoride 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20:00Z</dcterms:created>
  <dc:creator>Ian Guch</dc:creator>
  <dc:description/>
  <dc:language>en-US</dc:language>
  <cp:lastModifiedBy/>
  <dcterms:modified xsi:type="dcterms:W3CDTF">2024-07-16T17:36:41Z</dcterms:modified>
  <cp:revision>32</cp:revision>
  <dc:subject/>
  <dc:title>Mixed Naming Quiz Make-Up</dc:title>
</cp:coreProperties>
</file>